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szCs w:val="32"/>
        </w:rPr>
      </w:pPr>
      <w:r>
        <w:rPr>
          <w:rFonts w:cs="Curlz MT" w:ascii="Curlz MT" w:hAnsi="Curlz MT"/>
          <w:b/>
          <w:sz w:val="32"/>
          <w:szCs w:val="32"/>
        </w:rPr>
        <w:t>Gospels Reading Set #5: Woman at the Well, Jesus’ 2</w:t>
      </w:r>
      <w:r>
        <w:rPr>
          <w:rFonts w:cs="Curlz MT" w:ascii="Curlz MT" w:hAnsi="Curlz MT"/>
          <w:b/>
          <w:sz w:val="32"/>
          <w:szCs w:val="32"/>
          <w:vertAlign w:val="superscript"/>
        </w:rPr>
        <w:t>nd</w:t>
      </w:r>
      <w:r>
        <w:rPr>
          <w:rFonts w:cs="Curlz MT" w:ascii="Curlz MT" w:hAnsi="Curlz MT"/>
          <w:b/>
          <w:sz w:val="32"/>
          <w:szCs w:val="32"/>
        </w:rPr>
        <w:t xml:space="preserve"> Miracle, and Anger from Nazareth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adings: John 4:1-54; Luke 4:14-3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ohn 4:1-54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ain the relationship between the Samaritans and the Jews.  (You will hear about this in class.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se well did Jesus sit nea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Jesus ask of the Samaritan woman when she came to draw wat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was the woman shocked by this reques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Jesus respond to her in verse 10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kind of water does Jesus offer the woman?  What does he mean by thi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oes the woman want Jesus’ wat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nformation does Jesus know about the woman that surprises her? (See verse 17-18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kind of worshipers does Jesus say the Father seek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or whom is the woman waiting?  What does Jesus say about this awaited pers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the woman do after she is done talking with Jesu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Jesus say that confuses the disciple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Jesus say is His food?</w:t>
      </w:r>
    </w:p>
    <w:p>
      <w:pPr>
        <w:pStyle w:val="Normal"/>
        <w:numPr>
          <w:ilvl w:val="0"/>
          <w:numId w:val="1"/>
        </w:numPr>
        <w:rPr/>
      </w:pPr>
      <w:r>
        <w:rPr/>
        <w:t>How long did Jesus stay with the Samaritans?  How were they changed after spending time with Him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ke 4:14-30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as the second sign that Jesus performed?  Please describe it in detai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ummarize what Jesus reads from the scroll and says about Himself at the synagogue in Nazareth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Jesus say that made the people in the synagogue so angr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the people try to do to Jesus?  How did he escape?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59:00Z</dcterms:created>
  <dc:creator>erin.hendricks</dc:creator>
  <dc:description/>
  <cp:keywords/>
  <dc:language>en-US</dc:language>
  <cp:lastModifiedBy>erin.hendricks</cp:lastModifiedBy>
  <cp:lastPrinted>2011-02-23T15:49:00Z</cp:lastPrinted>
  <dcterms:modified xsi:type="dcterms:W3CDTF">2011-03-07T16:59:00Z</dcterms:modified>
  <cp:revision>2</cp:revision>
  <dc:subject/>
  <dc:title>NAME________________________</dc:title>
</cp:coreProperties>
</file>